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Российская Федерация, Ставропольский край, г. Ставрополь, кв-л 51, ул. Гражданская, 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402:26 объекта капитального строительства по адресу: Российская Федерация, Ставропольский край, г. Ставрополь, кв-л 51, ул. Гражданская, 6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6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6-11T12:18:00Z</dcterms:modified>
  <cp:revision>4</cp:revision>
  <dc:subject/>
  <dc:title>Приложение 3</dc:title>
</cp:coreProperties>
</file>